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524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655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457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477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624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360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278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967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290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630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816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363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532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14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220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