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48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095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243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701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805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19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3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30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85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769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74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17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516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