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96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34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88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86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74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06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414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32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429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11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71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98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28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84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287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946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