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4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9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38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53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57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90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7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68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81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7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29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7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741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2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22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