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445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077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718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015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736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453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85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6579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760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394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493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220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342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