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428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95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7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391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90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2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92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04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48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994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46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37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91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838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1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08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