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91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6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88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12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10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71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3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496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7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28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77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52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809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14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070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