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8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253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8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46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13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90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869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96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9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2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8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2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07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