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66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959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186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126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814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52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89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697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85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6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39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34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465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260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966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92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