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6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94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65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88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337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348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642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938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01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22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455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08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941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00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