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989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194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745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770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707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81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39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231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050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15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563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14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065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