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12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91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034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50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068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837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534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84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81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690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557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94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639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63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961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41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192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