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725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826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82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522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469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512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871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299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032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364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934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858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1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903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562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