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19745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830588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010398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88803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098658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102491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385696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125483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403129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960830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63198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98812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537177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