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259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08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92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621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106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181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401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60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255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65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841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483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122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957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950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88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2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