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639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7319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5944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1073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7276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011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1226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5279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0690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1074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2314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6293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749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247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2991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