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294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070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885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369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237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524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796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32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868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689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791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42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788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