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3338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3919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0398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1891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9576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9132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6606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0508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4419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9293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2369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435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3091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92579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1995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3366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6163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