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290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8589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5409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7534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3226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7268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7221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5652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9356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7143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1791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0669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1841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0587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6644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