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1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20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36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3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73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58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80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31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37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82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6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2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107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