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918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231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824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748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599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830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366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563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995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485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597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665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201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594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15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806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556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