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4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125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021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86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923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58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81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6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64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94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34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71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44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1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64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