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936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838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536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58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527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213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085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741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114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020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831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63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56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