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563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252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669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294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349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04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08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460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082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973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603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57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061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430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685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78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236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