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23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909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322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61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905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239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552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544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167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581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342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052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436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271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779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