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24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34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751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252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692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858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798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145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812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199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010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71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713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