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62135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57459932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57093143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3789649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71848760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37813752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33627872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28831901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32693362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64366326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3517800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5207430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35192153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30398192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42188148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29222952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08897684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