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347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488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580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458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525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206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761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193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240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189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129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563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345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385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773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