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95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75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713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63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162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667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65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5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2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048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2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51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8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