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832846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154619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203414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829201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630440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583208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67252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057623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218040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298589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29143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879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282160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464774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706138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75147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499354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