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6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0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450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483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401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69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61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20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18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60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07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025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117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76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39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