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9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859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578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05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43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335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14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7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570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448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927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7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66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