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774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137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489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82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989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70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838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031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651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024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078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039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510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559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202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753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770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