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93942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56691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61147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50760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12056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00370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0632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13983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61597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0086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27045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22783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4959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1798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66145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