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352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520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941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02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676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486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427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164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969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636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325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717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069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