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54507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73857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89106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70442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97458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64547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46860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16931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85008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51071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03626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97814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90536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28504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82183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94875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79984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