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857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678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60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076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45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130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875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115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802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297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954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272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540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361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05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