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740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76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347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110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895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072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716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147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804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181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648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07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73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