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157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997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536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47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369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490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593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879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541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387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359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782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683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7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021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436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771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