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90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28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541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15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10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56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485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727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0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62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08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95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57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16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3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