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207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700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43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878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72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146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35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354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5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03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77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886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94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