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387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310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99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549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680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376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261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43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29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004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904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93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29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345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033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045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031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