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183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059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581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144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513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469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859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6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001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21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4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599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995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064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575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