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3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680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588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59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15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386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880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312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304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010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00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25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990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