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040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473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850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942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870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484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890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541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780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606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787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2479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169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565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583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02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431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