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73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065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543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1526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05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10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026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835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971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646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74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337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772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816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41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