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12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442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030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32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384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168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7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327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385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116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07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780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5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