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29771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56855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79918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26057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11261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8991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64610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07269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58300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9616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04224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8288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24740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16398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9700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89410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88235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