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734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887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616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87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108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46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06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3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89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69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527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416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041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77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958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