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412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742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408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174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946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720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065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708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359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766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81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490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604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